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41270" cy="93535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75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141" w:hanging="0"/>
        <w:jc w:val="both"/>
        <w:rPr>
          <w:b/>
          <w:b/>
          <w:caps/>
          <w:sz w:val="20"/>
          <w:szCs w:val="20"/>
        </w:rPr>
      </w:pPr>
      <w:r>
        <w:rPr>
          <w:b/>
          <w:bCs/>
          <w:sz w:val="20"/>
          <w:szCs w:val="20"/>
        </w:rPr>
        <w:t>OGGETTO: CONCESSIONE BONUS ECONOMICO A CONSULENTE AVV. DONATO</w:t>
      </w:r>
      <w:r>
        <w:rPr>
          <w:b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-284" w:right="-376" w:hanging="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di Via Paolo Orsi 1/1 in Catanzaro a seguito di rituale convocazione, rilevata la presenza dei sotto indicati Consiglieri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Presidente, dott. Danilo Ferrar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punto n. 2 all'o.d.g.: Lettura ed approvazione verbale seduta precedent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contratto in essere con l’avv. Antonio Donato per supporto e consulenza in materia di morosità delle quote di iscrizione e supporto e consulenza legale al Consiglio di Disciplina Territoriale, nonché di monitoraggio della regolarità e della completezza degli atti amministrativi formati dall’Ordine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ato atto dei risultati ottenuti dal predetto consulente anche per quanto riguarda il recupero e la regolamentazione delle morosità riguardanti le quote di iscrizione, nonché dei procedimenti disciplinari avviati e inseriti a sistema Procedis;</w:t>
      </w:r>
    </w:p>
    <w:p>
      <w:pPr>
        <w:pStyle w:val="Normal"/>
        <w:ind w:left="-284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Valutata pertanto l’opportunità di concedere al consulente avv. Donato un bonus economico forfettario di euro 500,00 per i risultati ottenuti; </w:t>
      </w:r>
    </w:p>
    <w:p>
      <w:pPr>
        <w:pStyle w:val="Normal"/>
        <w:ind w:left="-284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Il Consiglio, all'unanimità dei presenti,</w:t>
      </w:r>
    </w:p>
    <w:p>
      <w:pPr>
        <w:pStyle w:val="Normal"/>
        <w:ind w:left="-28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LIBERA CON VOTO UNANIME</w:t>
      </w:r>
    </w:p>
    <w:p>
      <w:pPr>
        <w:pStyle w:val="Normal"/>
        <w:ind w:lef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concedere all’avv. Antonio Donato un bonus economico di euro 500,00 per i risultati ottenuti nell’attività di recupero e regolamentazione delle morosità riguardanti le quote di iscrizione, nonché dei procedimenti disciplinari avviati e inseriti a sistema Procedis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autorizzare il Tesoriere alla relativa spesa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pubblicare il presente provvedimento sul sito dell’Ordine nell’area Trasparenza.</w:t>
      </w:r>
    </w:p>
    <w:p>
      <w:pPr>
        <w:pStyle w:val="Normal"/>
        <w:ind w:left="-284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 1 pagina.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             Il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             (Dott. Danilo Ferrara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/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6:05:00Z</dcterms:created>
  <dc:creator>pc</dc:creator>
  <dc:description/>
  <cp:keywords/>
  <dc:language>en-US</dc:language>
  <cp:lastModifiedBy>asus</cp:lastModifiedBy>
  <cp:lastPrinted>2019-12-22T12:47:00Z</cp:lastPrinted>
  <dcterms:modified xsi:type="dcterms:W3CDTF">2020-01-13T16:05:00Z</dcterms:modified>
  <cp:revision>2</cp:revision>
  <dc:subject/>
  <dc:title/>
</cp:coreProperties>
</file>