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8730" cy="933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sz w:val="20"/>
          <w:szCs w:val="20"/>
        </w:rPr>
        <w:t xml:space="preserve">OGGETTO: APPROVAZIONE AVVISO PER </w:t>
      </w:r>
      <w:r>
        <w:rPr>
          <w:b/>
          <w:bCs/>
          <w:iCs/>
          <w:caps/>
          <w:sz w:val="20"/>
          <w:szCs w:val="20"/>
        </w:rPr>
        <w:t>Gruppi DI LAVORO provinciali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 xml:space="preserve">Visto il punto n. 5 all'o.d.g.: </w:t>
      </w:r>
      <w:bookmarkStart w:id="0" w:name="_Hlk27037883"/>
      <w:r>
        <w:rPr>
          <w:bCs/>
          <w:sz w:val="20"/>
          <w:szCs w:val="20"/>
        </w:rPr>
        <w:t>Gruppi provincial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bookmarkEnd w:id="0"/>
      <w:r>
        <w:rPr>
          <w:bCs/>
          <w:sz w:val="20"/>
          <w:szCs w:val="20"/>
        </w:rPr>
        <w:t>Vista la propria delibera n° 48, del 18/01/2018, con la quale è stata approvata l'istituzione e attivazione</w:t>
      </w:r>
      <w:r>
        <w:rPr>
          <w:sz w:val="22"/>
          <w:szCs w:val="22"/>
        </w:rPr>
        <w:t xml:space="preserve"> di n. 5 Gruppi di lavoro su base provinciale e sono stati designati i referenti degli stessi Gruppi tra i Consiglieri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propria delibera n° 104 del 17/02/2018 con la quale è stato approvato l'avviso pubblico per la presentazione di candidature per i Gruppi di lavoro su base provinciale istituiti con la suddetta Delibera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Vista la propria delibera n° 287 del 27/07/2018 con la quale è stato approvato l'elenco dei candidati ammessi e l'elenco dei candidati non ammessi ai Gruppi provincial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 l’operatività dei gruppi in fase sperimentale è scaduta il 31 dicembre 2019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nsiderata l’opportunità di proseguire l’esperienza di cui trattasi al fine di incentivare la partecipazione attiva degli iscritt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to, a tal fine, di pubblicare in nuovo bando con l’obiettivo di ampliare la partecipaz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bando allegato al presente atto per farne parte integrante e sostanzial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approvare il bando, allegato al presente atto per farne parte integrante e sostanziale, per la formazione dei </w:t>
      </w:r>
      <w:r>
        <w:rPr>
          <w:sz w:val="22"/>
          <w:szCs w:val="22"/>
        </w:rPr>
        <w:t>Gruppi di lavoro su base provinciale</w:t>
      </w:r>
      <w:r>
        <w:rPr>
          <w:bCs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1 pagina, oltre allegat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35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5T18:13:00Z</dcterms:modified>
  <cp:revision>4</cp:revision>
  <dc:subject/>
  <dc:title/>
</cp:coreProperties>
</file>