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1270" cy="9353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77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caps/>
          <w:sz w:val="20"/>
          <w:szCs w:val="20"/>
        </w:rPr>
      </w:pPr>
      <w:r>
        <w:rPr>
          <w:b/>
          <w:bCs/>
          <w:sz w:val="20"/>
          <w:szCs w:val="20"/>
        </w:rPr>
        <w:t xml:space="preserve">OGGETTO: GRATUITO PATROCINIO </w:t>
      </w:r>
      <w:r>
        <w:rPr>
          <w:b/>
          <w:sz w:val="20"/>
          <w:szCs w:val="20"/>
        </w:rPr>
        <w:t>PRESENTAZIONE DEL LIBRO: “LIBERI DI SCEGLIERE” - FAMIGLIE E MINORI.</w:t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2 all'o.d.g.: Lettura ed approvazione verbale seduta precedent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enuto conto della segnalazione della Vice Presidente Maria Grazia Muri relativamente alle continue rimostranze da parte degli enti del Terzo settore dovute alla precarietà del sistema del welfare in Calabria 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alutata pertanto l’opportunità di accogliere la richiesta; 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Preso atto della disponibilità della Consigliera Nadia Laganà a partecipare all’iniziativa in rappresentanza dell’Ordine;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Il Consiglio, all'unanimità dei presenti,</w:t>
      </w:r>
    </w:p>
    <w:p>
      <w:pPr>
        <w:pStyle w:val="Normal"/>
        <w:ind w:left="-28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approvare la concessione del gratuito patrocinio per l’evento sui MSNA inerente la Presentazione del libro: “Liberi di scegliere” -</w:t>
      </w:r>
      <w:r>
        <w:rPr/>
        <w:t xml:space="preserve"> </w:t>
      </w:r>
      <w:r>
        <w:rPr>
          <w:bCs/>
          <w:sz w:val="20"/>
          <w:szCs w:val="20"/>
        </w:rPr>
        <w:t>Famiglie e minori, in programma il 21 gennaio 2020 presso l’Università “Dante Alighieri” di Reggio Calab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delegare la Consigliera Nadia Laganà alla rappresentanza dell’Ordine nel corso dell’evento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comunicare gli estremi del presente atto agli interessat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/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08:00Z</dcterms:created>
  <dc:creator>pc</dc:creator>
  <dc:description/>
  <cp:keywords/>
  <dc:language>en-US</dc:language>
  <cp:lastModifiedBy>asus</cp:lastModifiedBy>
  <cp:lastPrinted>2019-12-22T12:47:00Z</cp:lastPrinted>
  <dcterms:modified xsi:type="dcterms:W3CDTF">2020-01-09T14:31:00Z</dcterms:modified>
  <cp:revision>5</cp:revision>
  <dc:subject/>
  <dc:title/>
</cp:coreProperties>
</file>