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284" w:right="-376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Allegato Deliberazione del Consiglio n° 379 del 21/12/2019 -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it-IT"/>
        </w:rPr>
        <w:t>Verbale n° 12/2019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376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it-IT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10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GNOM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NNUALITA' SCARICO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TIV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UZZES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BCHANKA D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 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RA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U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 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DULL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NARI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 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RICO'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IA GABRIEL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 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UL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TONEL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 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ARPELL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ESSAND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RACCIOL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IANGE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RBIER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SSI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RISTAREL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IA ELE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ARPELL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GE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O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SABEL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PPUCCIO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I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RR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GELA MAR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RMEL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IAPAO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LSAM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LOME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SCAN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ITTOR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6 E 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ALISE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IAROS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LABRO'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IA RI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 PAGATO SU VECCHIO CONT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48:00Z</dcterms:created>
  <dc:creator>asus</dc:creator>
  <dc:description/>
  <cp:keywords/>
  <dc:language>en-US</dc:language>
  <cp:lastModifiedBy>asus</cp:lastModifiedBy>
  <dcterms:modified xsi:type="dcterms:W3CDTF">2020-01-15T15:52:00Z</dcterms:modified>
  <cp:revision>1</cp:revision>
  <dc:subject/>
  <dc:title/>
</cp:coreProperties>
</file>