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4317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88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b/>
          <w:b/>
          <w:bCs/>
          <w:iCs/>
          <w:caps/>
          <w:sz w:val="20"/>
          <w:szCs w:val="20"/>
        </w:rPr>
      </w:pPr>
      <w:r>
        <w:rPr>
          <w:b/>
          <w:bCs/>
          <w:sz w:val="20"/>
          <w:szCs w:val="20"/>
        </w:rPr>
        <w:t>OGGETTO: RINNOVO CONTRATTO DI CONSULENZA AVV. ANTONIO DONATO</w:t>
      </w:r>
      <w:r>
        <w:rPr>
          <w:b/>
          <w:bCs/>
          <w:iCs/>
          <w:caps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  <w:bCs/>
          <w:iCs/>
          <w:caps/>
          <w:sz w:val="20"/>
          <w:szCs w:val="20"/>
        </w:rPr>
      </w:pPr>
      <w:r>
        <w:rPr>
          <w:b/>
          <w:bCs/>
          <w:iCs/>
          <w:cap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di Via Paolo Orsi 1/1 in Catanzaro a seguito di rituale convocazione, rilevata la presenza dei sotto indicati Consiglieri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Visto il punto n. 6 all'o.d.g.: </w:t>
      </w:r>
      <w:bookmarkStart w:id="0" w:name="_Hlk27037883"/>
      <w:r>
        <w:rPr>
          <w:bCs/>
          <w:sz w:val="20"/>
          <w:szCs w:val="20"/>
        </w:rPr>
        <w:t>Contratti con esperti;</w:t>
      </w:r>
    </w:p>
    <w:p>
      <w:pPr>
        <w:pStyle w:val="Normal"/>
        <w:ind w:left="-284" w:hanging="0"/>
        <w:jc w:val="both"/>
        <w:rPr/>
      </w:pPr>
      <w:bookmarkEnd w:id="0"/>
      <w:r>
        <w:rPr>
          <w:bCs/>
          <w:sz w:val="20"/>
          <w:szCs w:val="20"/>
        </w:rPr>
        <w:t>Visto che al 31 dicembre 2019 è in scadenza il contratto di consulenza con l’avvocato Antonio Donato;</w:t>
      </w:r>
    </w:p>
    <w:p>
      <w:pPr>
        <w:pStyle w:val="Normal"/>
        <w:ind w:left="-284" w:hanging="0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Considerato il profilo professionale del professionista, il lavoro ed i risultati raggiunti nel corso del mandato, in particolare per quanto riguarda la materia delle morosità, anche con riferimento alla rilevanza disciplinare ed al consequenziale supporto al Consiglio di Disciplina Territoriale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Rilevata l'importanza del procedimento in materia di morosità anche per quanto riguarda il funzionamento dell'Ordine e la necessità di dare continuità al percorso avviato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iste altresì e raccomandazioni del CNOAS relativamente alla necessità di fornire un supporto legale al Consiglio di Disciplina Territoriale nell'ambito delle proprie funzioni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ato atto che l'unica dipendente dell'Ordine non possiede i requisiti professionali e la posizione contrattuale per svolgere le attività sopra menzionat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Rilevata pertanto la necessità di un supporto professionale in grado di assolvere alle attività di cui trattasi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alutata l'opportunità di rinnovare il contratto di consulenza all’avv. Antonio Dona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</w:rPr>
        <w:t xml:space="preserve">Di rinnovare per la durata di 12 mesi, fino al 31.12.2020, il contratto di consulenza all'Avv. Antonio Donato </w:t>
      </w:r>
      <w:r>
        <w:rPr>
          <w:bCs/>
          <w:sz w:val="20"/>
          <w:szCs w:val="20"/>
          <w:highlight w:val="yellow"/>
        </w:rPr>
        <w:t xml:space="preserve">per l’importo di € </w:t>
      </w:r>
      <w:r>
        <w:rPr>
          <w:sz w:val="20"/>
          <w:szCs w:val="20"/>
          <w:highlight w:val="yellow"/>
        </w:rPr>
        <w:t>16.646,91</w:t>
      </w:r>
      <w:r>
        <w:rPr>
          <w:bCs/>
          <w:sz w:val="20"/>
          <w:szCs w:val="20"/>
          <w:highlight w:val="yellow"/>
        </w:rPr>
        <w:t>, (+ € 1.666,00 come richiesto da Antonio per il supporto al CTD?) IVA ed ogni altro onere inclusi,</w:t>
      </w:r>
      <w:r>
        <w:rPr>
          <w:bCs/>
          <w:sz w:val="20"/>
          <w:szCs w:val="20"/>
        </w:rPr>
        <w:t xml:space="preserve"> per: supporto e consulenza in materia di morosità delle quote di iscrizione, anche con 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hanging="0"/>
        <w:jc w:val="center"/>
        <w:rPr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41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riguardo alla loro rilevanza disciplinare ed ai consequenziali provvedimenti; supporto e consulenza legale al Consiglio di Disciplina Territoriale; monitoraggio  della regolarità e della completezza degli atti amministrativi formati dall’Ordine; 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regolamentare i rapporti con il consulente mediante stipula di contrat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autorizzare il Tesoriere alla spesa per quanto deliberato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2 pagine.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             (Dott. Danilo Fer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9:40:00Z</dcterms:created>
  <dc:creator>pc</dc:creator>
  <dc:description/>
  <cp:keywords/>
  <dc:language>en-US</dc:language>
  <cp:lastModifiedBy>Microsoft Office User</cp:lastModifiedBy>
  <cp:lastPrinted>2019-12-22T12:47:00Z</cp:lastPrinted>
  <dcterms:modified xsi:type="dcterms:W3CDTF">2020-01-21T20:29:00Z</dcterms:modified>
  <cp:revision>4</cp:revision>
  <dc:subject/>
  <dc:title/>
</cp:coreProperties>
</file>