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8730" cy="933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90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sz w:val="20"/>
          <w:szCs w:val="20"/>
        </w:rPr>
        <w:t>OGGETTO: ELENCO ESPERTI.</w:t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9 all'O.d.g.: Elenco esperti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a la delibera n. 296 del 27.07.2018 con la quale è stato approvato l’avviso per la costituzione di un elenco di assistenti sociali esperti per eventuali designazione in commissioni su richiesta all’Ordine da parte di enti pubblici e privati.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Vista la delibera n. 296, del 27.07.2018, con la quale è stato approvato l’avviso pubblico per la costituzione di un elenco esperti di servizio sociale iscritti all’Albo, da segnalare per eventuali richieste di partecipazione a commissioni di selezione da parte di enti pubblic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delibera n. 54 del 26.01.2019, con la quale è stato approvato l’elenco degli esperti di cui all’avvisa sopra detto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a la delibera n. 130 del 29/04/2019, con la quale è stato approvato mediante sorteggio l’ordine di designazione agli enti che ne facciano richies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delibera n.  235 del 06.09.19 con la quale sono stati riaperti i termini per l’iscrizione all’elenco di cui trattasi, con esclusione dei componenti in carica del CROAS e del Consiglio Territoriale di Disciplina, ed è stato approvato il relativo avviso;</w:t>
      </w:r>
    </w:p>
    <w:p>
      <w:pPr>
        <w:pStyle w:val="Normal"/>
        <w:ind w:left="-284" w:hanging="0"/>
        <w:rPr/>
      </w:pPr>
      <w:r>
        <w:rPr>
          <w:bCs/>
          <w:sz w:val="20"/>
          <w:szCs w:val="20"/>
        </w:rPr>
        <w:t>Visto che risultano pervenute n. 10 nuove domande in regola con i requisiti previsti;</w:t>
      </w:r>
    </w:p>
    <w:p>
      <w:pPr>
        <w:pStyle w:val="Normal"/>
        <w:ind w:left="-284" w:hanging="0"/>
        <w:rPr/>
      </w:pPr>
      <w:r>
        <w:rPr>
          <w:bCs/>
          <w:sz w:val="20"/>
          <w:szCs w:val="20"/>
        </w:rPr>
        <w:t>Visto che n. 22 esperti già presenti nell’elenco hanno confermato interesse a mantenere la posizione;</w:t>
      </w:r>
    </w:p>
    <w:p>
      <w:pPr>
        <w:pStyle w:val="Normal"/>
        <w:ind w:left="-284" w:hanging="0"/>
        <w:rPr/>
      </w:pPr>
      <w:r>
        <w:rPr>
          <w:bCs/>
          <w:sz w:val="20"/>
          <w:szCs w:val="20"/>
        </w:rPr>
        <w:t>Valutata l’opportunità di rielaborare l’elenco inserendo ai primi posti le nuove domande nel rispetto dei seguenti criteri: anzianità di iscrizione all’albo; a parità di anzianità, priorità all’iscrizione alla Sezione A; a ulteriore parità si terrà conto dell’ordine alfabetico;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inserire a seguire i nominativi già in elenco secondo l’ordine precedentemente approva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</w:t>
      </w:r>
    </w:p>
    <w:p>
      <w:pPr>
        <w:pStyle w:val="Normal"/>
        <w:ind w:left="-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approvare il nuovo elenco degli assistenti sociali esperti si compone di 32 nominativi totali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approvare l’ordine di designazione del suddetto elenco per come riportato nella tabella allegata al presente atto per farne parte integrante e sostanziale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applicare il principio di rotazione nelle predette designazioni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2 pagine, oltre allegato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8:05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5T19:03:00Z</dcterms:modified>
  <cp:revision>3</cp:revision>
  <dc:subject/>
  <dc:title/>
</cp:coreProperties>
</file>