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17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SCILIPOTI ARIANN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Vista l’istanza di cancellazione dall’Albo professionale degli assistenti sociali della Calabria, regolarmente in atti, prodotta dall’A.S. Scilipoti Arianna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procedere alla cancellazione dall’Albo dell’Ordine Professionale degli Assistenti Sociali della Calabria dell’A.S. Scilipoti Ariann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12.11.2019;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’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19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19:00Z</dcterms:modified>
  <cp:revision>2</cp:revision>
  <dc:subject/>
  <dc:title/>
</cp:coreProperties>
</file>