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0000" cy="931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caps/>
          <w:sz w:val="20"/>
          <w:szCs w:val="20"/>
        </w:rPr>
      </w:pPr>
      <w:r>
        <w:rPr>
          <w:b/>
          <w:bCs/>
          <w:sz w:val="20"/>
          <w:szCs w:val="20"/>
        </w:rPr>
        <w:t>OGGETTO: DESIGNAZIONE ESPERTI PER COMMISSIONE ESAME ENTE FORMSERVICE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e richieste della Regione Calabria del 20 e del 25 novembre 2019 relativa a designazione di esperti per commissione di esame corso di formazione per "Operatore di base" dell’ente FORMSERVICE, da svolgersi nei giorni 25 e 26 novembre, a Bocchigliero (CS) e Campana (CS)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nuto conto della determinazione del Consiglio di individuare i componenti di dette commissioni dall’elenco degli esperti di cui all’elenco approvato con delibera n. 130 del 29.04.2019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ato atto dell’urgenza della richiesta e dell’incompatibilità con la tempistica della prima riunione utile di Consiglio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Considerato che sulla base del principio della rotazione sono stati individuati per la designazione di cui trattasi gli assistenti sociali esperti Sciarrillo Carmine per Bocchigliero e De Luca Flavio per Campan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 la designazione non comporta oneri per l’Ordi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ratificare la designazione degli assistenti sociali esperti Sciarrillo Carmine per la sede di Bocchigliero e De Luca Flavio per la sede di Campana, quali componenti della commissione di esame per corso di formazione per "Operatore di base" dell’ente FORMSERVIC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06:00Z</dcterms:created>
  <dc:creator>pc</dc:creator>
  <dc:description/>
  <cp:keywords/>
  <dc:language>en-US</dc:language>
  <cp:lastModifiedBy>Microsoft Office User</cp:lastModifiedBy>
  <cp:lastPrinted>2019-12-22T12:47:00Z</cp:lastPrinted>
  <dcterms:modified xsi:type="dcterms:W3CDTF">2020-01-26T17:49:00Z</dcterms:modified>
  <cp:revision>5</cp:revision>
  <dc:subject/>
  <dc:title/>
</cp:coreProperties>
</file>