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MANCATO POSSESSO BENI DI PROPRIETA’ DELL’ORDINE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Considerato che nel corso della riunione dei Tesorieri convocata dal CNOAS il 30 novembre 2019 a Roma, è emerso l’adempimento a carico dei CROAS di dichiarare il mancato possesso di beni di proprietà dell’Ordi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che in atti non risultano beni di proprietà dell’Ordine degli assistenti sociali della Calab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ilevata la necessità di assolvere all’adempimento di cui trattasi mediante compilazione della relativa documentaz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dare atto che non risultano beni di proprietà dell’Ordine degli assistenti sociali della Calabri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procedere alla relativa attestazione ai fini dell’assolvimento dell’adempimento di legge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31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19:02:00Z</dcterms:modified>
  <cp:revision>4</cp:revision>
  <dc:subject/>
  <dc:title/>
</cp:coreProperties>
</file>