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40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SICILIANO CARMEL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Siciliano Carmel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Siciliano Carmel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0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48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5T17:26:00Z</dcterms:modified>
  <cp:revision>3</cp:revision>
  <dc:subject/>
  <dc:title/>
</cp:coreProperties>
</file>