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8730" cy="93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9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CHIUSURA SEDE.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10 all'O.d.g.: Chiusura sed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eso atto della consuetudine della chiusura della sede dell’Ordine durante il periodo delle feste natalizi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a l’opportunità di uniformare per l’anno 2019 il periodo di chiusura alle determinazioni del CNOAS, dal 23 dicembre al 3 gennaio 2020 con riapertura il 7 gennai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approvare per il periodo delle festività natalizie 2019, la chiusura della sede dell’Ordine dal 23 dicembre al 3 gennaio 2020 con riapertura il 7 gennaio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9:08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5T19:09:00Z</dcterms:modified>
  <cp:revision>3</cp:revision>
  <dc:subject/>
  <dc:title/>
</cp:coreProperties>
</file>