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8730" cy="9334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89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sz w:val="20"/>
          <w:szCs w:val="20"/>
        </w:rPr>
        <w:t>OGGETTO: QUOTA ISCRIZIONE ALBO PER IL 2020.</w:t>
      </w:r>
    </w:p>
    <w:p>
      <w:pPr>
        <w:pStyle w:val="Normal"/>
        <w:widowControl w:val="false"/>
        <w:autoSpaceDE w:val="false"/>
        <w:ind w:left="-284" w:hanging="0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8 all'O.d.g.: Determinazione della tassa di iscrizione e del contributo annuale a carico degli iscritti per l’anno 2020, delle relative modalità di riscossione e delle scadenze di versamento”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ato atto del contributo dovuto al CNOAS sulle quote di iscrizione all’Albo, pari ad € 32,00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alutata l’opportunità di mantenere inalterata anche per il 2020 la quota di iscrizione all’Albo regional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alutata altresì di mantenere inalterata la modalità di pagamento della suddetta quota per il tramite dell’Agenzia delle Entrat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LIBERA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mantenere inalterata rispetto al 2019, ad € 115,00 per entrambe le sezioni, la quota di iscrizione all’Albo dell’Ordine Regionale degli Assistenti sociali della Calabria per il 2020 e di disporre l’invio della minuta per la riscossione 2020 all’Agenzia delle Entrate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1 pagine.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             (Dott. Danilo Fer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8:00:00Z</dcterms:created>
  <dc:creator>pc</dc:creator>
  <dc:description/>
  <cp:keywords/>
  <dc:language>en-US</dc:language>
  <cp:lastModifiedBy>Microsoft Office User</cp:lastModifiedBy>
  <cp:lastPrinted>2019-12-22T12:47:00Z</cp:lastPrinted>
  <dcterms:modified xsi:type="dcterms:W3CDTF">2020-01-25T18:00:00Z</dcterms:modified>
  <cp:revision>2</cp:revision>
  <dc:subject/>
  <dc:title/>
</cp:coreProperties>
</file>