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 xml:space="preserve">OGGETTO: </w:t>
      </w:r>
      <w:r>
        <w:rPr>
          <w:b/>
          <w:bCs/>
          <w:iCs/>
          <w:caps/>
          <w:sz w:val="20"/>
          <w:szCs w:val="20"/>
        </w:rPr>
        <w:t>esonero dalla formazione continua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Vice Presidente, dott.ssa Maria Grazia Muri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4 all'o.d.g.: Report delle Commissioni di lavoro: determinazion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Viste le domande di esonero dalla Formazione continua regolarmente in atti;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conforme parere della Quarta Commissione Consiliare relativamente all'ammissibilità delle domand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786" w:leader="none"/>
        </w:tabs>
        <w:spacing w:lineRule="auto" w:line="276"/>
        <w:ind w:left="-284" w:hanging="0"/>
        <w:jc w:val="both"/>
        <w:rPr/>
      </w:pPr>
      <w:r>
        <w:rPr>
          <w:sz w:val="20"/>
          <w:szCs w:val="20"/>
        </w:rPr>
        <w:t>Di approvare l'esonero dalla Formazione continua delle istanze di cui all'allegato prospetto, parte integrante e sostanziale del presente atto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786" w:leader="none"/>
        </w:tabs>
        <w:spacing w:lineRule="auto" w:line="276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Di provvedere agli esoneri di cui trattasi per singole istanze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, oltre allegati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Vice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ssa Maria Grazia Muri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9:11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19:11:00Z</dcterms:modified>
  <cp:revision>3</cp:revision>
  <dc:subject/>
  <dc:title/>
</cp:coreProperties>
</file>