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59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FUNARO MARI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Funaro Mari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Funaro Mari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21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7:47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7:47:00Z</dcterms:modified>
  <cp:revision>2</cp:revision>
  <dc:subject/>
  <dc:title/>
</cp:coreProperties>
</file>