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14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CONCESSIONE NULLA OSTA PER TRASFERIMENTO ALL'ORDINE DELL’EMILIA ROMAGNA ALL'A.S. LOPEZ ROSSELLA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richiesta del CROAS Emilia Romagna, regolarmente in atti, di concessione di nulla osta al trasferimento nel proprio Albo professionale dell’A.S. Lopez Rossella;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Sentito il parere del Consigliere Segretario sulla base dell'istruttoria avviata dalla Segreteria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IBERA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 </w:t>
      </w:r>
      <w:r>
        <w:rPr>
          <w:sz w:val="22"/>
          <w:szCs w:val="22"/>
        </w:rPr>
        <w:t xml:space="preserve">concedere il nulla osta al trasferimento </w:t>
      </w:r>
      <w:r>
        <w:rPr>
          <w:bCs/>
          <w:sz w:val="20"/>
          <w:szCs w:val="20"/>
        </w:rPr>
        <w:t>dall’Albo dell’</w:t>
      </w:r>
      <w:r>
        <w:rPr>
          <w:bCs/>
          <w:i/>
          <w:iCs/>
          <w:sz w:val="20"/>
          <w:szCs w:val="20"/>
        </w:rPr>
        <w:t xml:space="preserve">Ordine Professionale degli Assistenti Sociali della Calabria </w:t>
      </w:r>
      <w:r>
        <w:rPr>
          <w:bCs/>
          <w:iCs/>
          <w:sz w:val="20"/>
          <w:szCs w:val="20"/>
        </w:rPr>
        <w:t xml:space="preserve">a quello del </w:t>
      </w:r>
      <w:r>
        <w:rPr>
          <w:bCs/>
          <w:sz w:val="20"/>
          <w:szCs w:val="20"/>
        </w:rPr>
        <w:t>Emilia Romagna</w:t>
      </w:r>
      <w:r>
        <w:rPr>
          <w:bCs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all'A.S. Lopez Rossella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inviare copia del presente provvedimento al CROAS Emilia Romagna per il seguito di competenza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ll'interessata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8:12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16T20:05:00Z</dcterms:modified>
  <cp:revision>3</cp:revision>
  <dc:subject/>
  <dc:title/>
</cp:coreProperties>
</file>