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1270" cy="9353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80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sz w:val="20"/>
          <w:szCs w:val="20"/>
        </w:rPr>
        <w:t>OGGETTO: DICHIARAZIONE NEGATIVA PARTECIPAZIONI SOCIETARIE DA PARTE DELL’ORDINE.</w:t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2 all'o.d.g.: Lettura ed approvazione verbale seduta precedente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o il D.lgs 19 agosto 2016 n. 175 – Testo unico società a partecipazione pubblica (T.U.S.P.)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a la nota trasmessa dal Consiglio Nazionale prot. 6352 del 11/11/2019 avente ad oggetto «Revisione periodica delle partecipazioni pubbliche al 31.12.2018 (art. 20 del D. Lgs. n. 175/2016 – TUSP- Testo Unico in materia di società a partecipazione pubblica – Aggiornamenti»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Ritenuto che la sottoposizione degli Ordini professionali alla normativa prevista dal D.Lgs 175/2016, più volte sostenuta, è frutto di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un’interpretazione estensiva del predetto testo legislativo, non univoca e qui non condivisa, basata sul mero rinvio, nella determinazione dei soggetti destinatari della normativa, all’art. 1, comma 2, del decreto legislativo n. 165 del 2001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alutato che a prescindere da ogni considerazione sulla particolare natura degli Ordini professionali quali enti pubblici non economici a carattere associativo (con aspetti tanto di carattere privatistico che pubblicistico) vi sono ragioni di dovuta trasparenza e leale collaborazione con gli Organi Istituzionali che portano a ritenere opportuna la ricognizione in oggetto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Preso atto della ricognizione effettuata alla data del 23/09/2016 – 31/12/2017 – 31/12/201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questo Ordine, in ogni caso, non possiede partecipazioni in società, né detiene partecipazioni a Fondazioni;</w:t>
      </w:r>
    </w:p>
    <w:p>
      <w:pPr>
        <w:pStyle w:val="Normal"/>
        <w:ind w:left="-28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procedere a dichiarazione negativa quanto alla detenzione di partecipazioni societarie da parte dell’Ordine intesta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rocedere all’invio alla Corte dei Conti delle risultanze della suesposta ricogniz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9:54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19-12-22T17:49:00Z</dcterms:modified>
  <cp:revision>5</cp:revision>
  <dc:subject/>
  <dc:title/>
</cp:coreProperties>
</file>