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3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ISCRIZIONE ALL’ALBO REGIONALE DELLA CALABRIA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3 all'o.d.g.: Esame domande iscrizione, trasferimenti, cancellazione, ricorsi;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sz w:val="20"/>
          <w:szCs w:val="20"/>
        </w:rPr>
        <w:t>Viste le proposte di iscrizione dei suddetti assistenti sociali formulate dal Consigliere Segretario sulla base dell'istruttoria avviata dalla Segreteria</w:t>
      </w:r>
      <w:r>
        <w:rPr>
          <w:sz w:val="22"/>
          <w:szCs w:val="22"/>
        </w:rPr>
        <w:t>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iscrivere all’Albo dell’</w:t>
      </w:r>
      <w:r>
        <w:rPr>
          <w:bCs/>
          <w:i/>
          <w:iCs/>
          <w:sz w:val="20"/>
          <w:szCs w:val="20"/>
        </w:rPr>
        <w:t xml:space="preserve">Ordine Professionale degli Assistenti Sociali della Calabria, </w:t>
      </w:r>
      <w:r>
        <w:rPr>
          <w:bCs/>
          <w:iCs/>
          <w:sz w:val="20"/>
          <w:szCs w:val="20"/>
        </w:rPr>
        <w:t>i seguenti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Assistenti Sociali</w:t>
      </w:r>
      <w:r>
        <w:rPr>
          <w:bCs/>
          <w:i/>
          <w:iCs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4"/>
        <w:gridCol w:w="1417"/>
        <w:gridCol w:w="2977"/>
      </w:tblGrid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minativ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correnza I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° Iscrizione Al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USO GABRIEL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AJA DANI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TERI EMILIA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FFINO RAFFAELLA IR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MOJA’ ANDRE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OLINO ALESSAND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IDENTE MARIANT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RABITO ANTONEL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TUSA CRIST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TAUDI GIUSY CLAUD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ORINO GIUL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RIGO MIRIA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icembre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3288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notificare gli estremi del presente provvedimento agli interessati.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2 pagine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0:04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16T20:04:00Z</dcterms:modified>
  <cp:revision>2</cp:revision>
  <dc:subject/>
  <dc:title/>
</cp:coreProperties>
</file>