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IRO LUA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iro Luan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D’Andretta Cairo Lua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6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7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47:00Z</dcterms:modified>
  <cp:revision>2</cp:revision>
  <dc:subject/>
  <dc:title/>
</cp:coreProperties>
</file>