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27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CAPOGRECO ANTONELLA 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Capogreco Antonella A.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Capogreco Antonella A.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27.11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34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34:00Z</dcterms:modified>
  <cp:revision>2</cp:revision>
  <dc:subject/>
  <dc:title/>
</cp:coreProperties>
</file>