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68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DINIEGO CANCELLAZIONE DALL’ALBO REGIONALE DELLA CALABRIA</w:t>
      </w:r>
      <w:r>
        <w:rPr>
          <w:b/>
          <w:sz w:val="20"/>
          <w:szCs w:val="20"/>
        </w:rPr>
        <w:t xml:space="preserve"> A.S. COMI CARMEL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Comi Carmela; 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Rilevato che ai sensi dell’art. 3 comma 4 del vigente Regolamento, poiché trattasi di iscritto nei cui confronti pende procedimento disciplinare, non può ottenere la cancellazione fino alla conclusione dello stess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ato atto che, pertanto, l’istanza non può essere accolt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i rigettare la domanda di cancellazione dall’Albo presentata dall’A.S. Comi Carmela a causa di procedimento disciplinare in cors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notificare gli estremi del presente provvedimento all'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8:01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5T18:01:00Z</dcterms:modified>
  <cp:revision>2</cp:revision>
  <dc:subject/>
  <dc:title/>
</cp:coreProperties>
</file>