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41270" cy="93535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73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OGGETTO: GRATUITO PATROCINIO </w:t>
      </w:r>
      <w:r>
        <w:rPr>
          <w:b/>
          <w:sz w:val="20"/>
          <w:szCs w:val="20"/>
        </w:rPr>
        <w:t>ALL’ISTITUTO DON CALABRIA PER IL SEMINARIO “MINORI STRANIERI NON ACCOMPAGNATI: TUTELA VOLONTARIA, ACCOGLIENZA INCLUSIONE”, IN PROGRAMMA IL 21 GENNAIO 2020 PRESSO LA SALA ORO DELLA CITTADELLA REGIONALE IN CATANZARO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di Via Paolo Orsi 1/1 in Catanzaro a seguito di rituale convocazione, rilevata la presenza dei sotto indicati Consiglieri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2 all'o.d.g.: Lettura ed approvazione verbale seduta precedent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richiesta di gratuito patrocinio dell’Istituto Don Calabria per il seminario “Minori Stranieri Non Accompagnati: Tutela volontaria, accoglienza inclusione”, in programma il 21 gennaio 2020 presso la Sala Oro della Cittadella Regionale in Catanzar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Valutata l’opportunità di accogliere la richiesta; </w:t>
      </w:r>
    </w:p>
    <w:p>
      <w:pPr>
        <w:pStyle w:val="Normal"/>
        <w:ind w:left="-28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Il Consiglio, all'unanimità dei presenti,</w:t>
      </w:r>
    </w:p>
    <w:p>
      <w:pPr>
        <w:pStyle w:val="Normal"/>
        <w:ind w:left="-28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approvare la concessione del gratuito patrocinio per l’evento dell’Istituto Don Calabria per il seminario “Minori Stranieri Non Accompagnati: Tutela volontaria, accoglienza inclusione”, in programma il 21 gennaio 2020 presso la Sala Oro della Cittadella Regionale in Catanzar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comunicare gli estremi del presente atto agli interessati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/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6:25:00Z</dcterms:created>
  <dc:creator>pc</dc:creator>
  <dc:description/>
  <cp:keywords/>
  <dc:language>en-US</dc:language>
  <cp:lastModifiedBy>asus</cp:lastModifiedBy>
  <cp:lastPrinted>2019-12-22T12:47:00Z</cp:lastPrinted>
  <dcterms:modified xsi:type="dcterms:W3CDTF">2020-01-13T15:50:00Z</dcterms:modified>
  <cp:revision>3</cp:revision>
  <dc:subject/>
  <dc:title/>
</cp:coreProperties>
</file>