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sz w:val="20"/>
          <w:szCs w:val="20"/>
        </w:rPr>
        <w:t>OGGETTO: RINNOVO CONTRATTO DI CONSULENZA AVV.  FRANCESCO GRANATO</w:t>
      </w:r>
      <w:r>
        <w:rPr>
          <w:b/>
          <w:bCs/>
          <w:iCs/>
          <w:cap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isto il punto n. 6 all'o.d.g.: </w:t>
      </w:r>
      <w:bookmarkStart w:id="0" w:name="_Hlk27037883"/>
      <w:r>
        <w:rPr>
          <w:bCs/>
          <w:sz w:val="20"/>
          <w:szCs w:val="20"/>
        </w:rPr>
        <w:t>Contratti con esperti;</w:t>
      </w:r>
    </w:p>
    <w:p>
      <w:pPr>
        <w:pStyle w:val="Normal"/>
        <w:ind w:left="-284" w:hanging="0"/>
        <w:jc w:val="both"/>
        <w:rPr/>
      </w:pPr>
      <w:bookmarkEnd w:id="0"/>
      <w:r>
        <w:rPr>
          <w:bCs/>
          <w:sz w:val="20"/>
          <w:szCs w:val="20"/>
        </w:rPr>
        <w:t>Visto che al 31 dicembre 2019 è in scadenza il contratto di consulenza con l’avvocato Francesco Granat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Considerato il lavoro svolto dal consulente ed i risultati ottenut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ta l’opportunità di dare continuità al percors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Preso atto della disponibilità del consulente di rinnovare il contratto alle stesse condizioni economiche e giuridich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rinnovare per la durata di 12 mesi, fino al 31.12.2020, il contratto per assistenza e consulenza legale all’avv. Francesco Granato, per l’importo di euro 4.500,00, inclusi IVA e ogni altro onere ai sensi di legge ed esaustivo di tutte le prestazioni richiest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egolamentare i rapporti con il consulente mediante stipula di contrat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utorizzare il Tesoriere alla spesa per quanto deliberato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20:14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20:14:00Z</dcterms:modified>
  <cp:revision>2</cp:revision>
  <dc:subject/>
  <dc:title/>
</cp:coreProperties>
</file>