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40000" cy="93154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66 del 08/11/2018 - </w:t>
      </w:r>
      <w:r>
        <w:rPr>
          <w:b/>
          <w:bCs/>
          <w:i/>
          <w:iCs/>
          <w:sz w:val="20"/>
          <w:szCs w:val="20"/>
        </w:rPr>
        <w:t>Verbale  n° 11/2018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right="141" w:hanging="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OGGETTO: </w:t>
      </w:r>
      <w:r>
        <w:rPr>
          <w:b/>
          <w:sz w:val="20"/>
          <w:szCs w:val="20"/>
        </w:rPr>
        <w:t>APPROVAZIONE BILANCIO DI PREVISIONE 2019.</w:t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8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8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nov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bCs/>
          <w:sz w:val="20"/>
          <w:szCs w:val="20"/>
        </w:rPr>
        <w:t xml:space="preserve">di Via Paolo Orsi 1/1 in Catanzaro a seguito di rituale convocazione, rilevata  la presenza dei  sotto indicati </w:t>
      </w:r>
      <w:r>
        <w:rPr/>
        <w:t>Consiglieri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a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Visto il D.P.R. 5 giugno 2001 n° 328; 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isto il Regolamento di amministrazione e contabilità;</w:t>
      </w:r>
    </w:p>
    <w:p>
      <w:pPr>
        <w:pStyle w:val="Normal"/>
        <w:ind w:left="-284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6 all'o.d.g.: Approvazione bilancio di previsione 2019;</w:t>
      </w:r>
    </w:p>
    <w:p>
      <w:pPr>
        <w:pStyle w:val="Normal"/>
        <w:shd w:fill="FFFFFF" w:val="clear"/>
        <w:ind w:left="-284" w:hanging="0"/>
        <w:jc w:val="both"/>
        <w:rPr/>
      </w:pPr>
      <w:r>
        <w:rPr>
          <w:bCs/>
          <w:sz w:val="20"/>
          <w:szCs w:val="20"/>
        </w:rPr>
        <w:t xml:space="preserve">Sentita la presentazione del Tesoriere del Bilancio di Previsione Esercizio 2019, </w:t>
      </w:r>
      <w:r>
        <w:rPr>
          <w:color w:val="000000"/>
          <w:sz w:val="20"/>
          <w:szCs w:val="20"/>
        </w:rPr>
        <w:t>redatto sulla base dell’andamento finanziario nell’anno 2018, delle esigenze funzionali per l’anno 2019, del contributo dovuto al CNOAS e delle previsioni di entrata per l’anno 2019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 xml:space="preserve">Udito il consulente fiscale dr. Giuseppe Critelli; </w:t>
      </w:r>
    </w:p>
    <w:p>
      <w:pPr>
        <w:pStyle w:val="Normal"/>
        <w:shd w:fill="FFFFFF" w:val="clear"/>
        <w:ind w:left="-284" w:hanging="0"/>
        <w:jc w:val="both"/>
        <w:rPr/>
      </w:pPr>
      <w:r>
        <w:rPr>
          <w:bCs/>
          <w:sz w:val="20"/>
          <w:szCs w:val="20"/>
        </w:rPr>
        <w:t>Visto il Bilancio di Previsione per l’Esercizio 2019, redatto nel rispetto del citato Regolamento di contabilità e suddiviso in Preventivo Finanziario Gestionale – Entrate e Preventivo Finanziario Gestionale – Uscite, allegato al presente atto per farne parte integrante e sostanziale;</w:t>
      </w:r>
    </w:p>
    <w:p>
      <w:pPr>
        <w:pStyle w:val="Normal"/>
        <w:shd w:fill="FFFFFF" w:val="clear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Relazione del Tesoriere, allegata al presente atto per farne parte integrante e sostanziale;</w:t>
      </w:r>
    </w:p>
    <w:p>
      <w:pPr>
        <w:pStyle w:val="Normal"/>
        <w:shd w:fill="FFFFFF" w:val="clear"/>
        <w:ind w:left="-284" w:hanging="0"/>
        <w:jc w:val="both"/>
        <w:rPr/>
      </w:pPr>
      <w:r>
        <w:rPr>
          <w:bCs/>
          <w:sz w:val="20"/>
          <w:szCs w:val="20"/>
        </w:rPr>
        <w:t>Vista la Relazione Programmatica del Presidente del Consiglio dell’Ordine della Calabria, allegata al presente atto per farne parte integrante e sostanzial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 maggioranza dei presenti, 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LIBERA</w:t>
      </w:r>
    </w:p>
    <w:p>
      <w:pPr>
        <w:pStyle w:val="Normal"/>
        <w:ind w:left="-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Di approvare il Bilancio di Previsione per l’Esercizio 2019, redatto nel rispetto del vigente Regolamento di contabilità e suddiviso in Preventivo Finanziario Gestionale – Entrate e Preventivo Finanziario Gestionale – Uscite, redatto con i criteri esposti e con le integrazioni disposte dal Consiglio. 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trasmettere la presente delibera al Revisore dei Conti per gli adempimenti di competenza.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, oltre allegati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8:19:00Z</dcterms:created>
  <dc:creator>pc</dc:creator>
  <dc:description/>
  <dc:language>en-US</dc:language>
  <cp:lastModifiedBy>HP</cp:lastModifiedBy>
  <cp:lastPrinted>2017-03-30T17:38:00Z</cp:lastPrinted>
  <dcterms:modified xsi:type="dcterms:W3CDTF">2018-11-25T18:19:00Z</dcterms:modified>
  <cp:revision>2</cp:revision>
  <dc:subject/>
  <dc:title/>
</cp:coreProperties>
</file>