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317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78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ISCARICO AMMINISTRATIVO QUOTE ISCRIZIONI.</w:t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2 all'o.d.g.: Lettura ed approvazione verbale seduta precedent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le 18 istanze di discarico amministrativo pervenute da parte degli assistenti sociali ex iscritti di cui all’allegato prospetto, parte integrante e sostanziale del presente provvedimento, elaborato dal consulente dell’Ordine per le morosità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avvisata la necessità di procedere al discarico amministrativo richiesto e di darne comunicazione al competente Ufficio dell’Agenzia delle Entrat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approvare il discarico amministrativo della quota di iscrizione all’Albo per i 18 nominativi di cui all’allegato prospetto secondo le motivazioni e annualità riportate nello stesso prospet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i comunicare gli estremi del presente provvedimento agli interessati ed al competente Ufficio dell’Agenzia delle Entrate. 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i/>
          <w:sz w:val="20"/>
          <w:szCs w:val="20"/>
        </w:rPr>
        <w:t>La presente delibera, immediatamente esecutiva, è costituita da n. 1 pagina oltre allegati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5:49:00Z</dcterms:created>
  <dc:creator>pc</dc:creator>
  <dc:description/>
  <cp:keywords/>
  <dc:language>en-US</dc:language>
  <cp:lastModifiedBy>Microsoft Office User</cp:lastModifiedBy>
  <cp:lastPrinted>2019-12-22T12:47:00Z</cp:lastPrinted>
  <dcterms:modified xsi:type="dcterms:W3CDTF">2020-01-21T18:59:00Z</dcterms:modified>
  <cp:revision>3</cp:revision>
  <dc:subject/>
  <dc:title/>
</cp:coreProperties>
</file>