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20"/>
          <w:szCs w:val="20"/>
        </w:rPr>
        <w:t xml:space="preserve">OGGETTO: </w:t>
      </w:r>
      <w:r>
        <w:rPr>
          <w:b/>
          <w:bCs/>
          <w:iCs/>
          <w:caps/>
          <w:sz w:val="20"/>
          <w:szCs w:val="20"/>
        </w:rPr>
        <w:t>accreditamento percorsi formativi</w:t>
      </w:r>
      <w:r>
        <w:rPr>
          <w:b/>
          <w:bCs/>
          <w:sz w:val="18"/>
          <w:szCs w:val="20"/>
        </w:rPr>
        <w:t>.</w:t>
      </w:r>
    </w:p>
    <w:p>
      <w:pPr>
        <w:pStyle w:val="Normal"/>
        <w:widowControl w:val="false"/>
        <w:autoSpaceDE w:val="false"/>
        <w:ind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Vice Presidente, dott.ssa Maria Grazia Mur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4 all'o.d.g.: Report delle Commissioni di lavoro: determinazion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Viste le domande di accreditamento dei percorsi formativi regolarmente in atti;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conforme parere della Quarta Commissione Consiliare relativamente all'ammissibilità delle domand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approvare la concessione di credito formativo a ciascun evento, come precisato nella tabella allegata alla presente delibera, parte integrante e sostanziale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 xml:space="preserve">Di autorizzare il Presidente a stipulare una convenzione con i soggetti promotori delle iniziative formative. 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a, oltre allegati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Vice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ssa Maria Grazia Muri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14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9:14:00Z</dcterms:modified>
  <cp:revision>2</cp:revision>
  <dc:subject/>
  <dc:title/>
</cp:coreProperties>
</file>