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41270" cy="9353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76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caps/>
          <w:sz w:val="20"/>
          <w:szCs w:val="20"/>
        </w:rPr>
      </w:pPr>
      <w:r>
        <w:rPr>
          <w:b/>
          <w:bCs/>
          <w:sz w:val="20"/>
          <w:szCs w:val="20"/>
        </w:rPr>
        <w:t>OGGETTO: PRESA D’ATTO APPROVAZIONE BILANCIO DI PREVISIONE 2020 DA PARTE DEL REVISORE DEI CONTI</w:t>
      </w:r>
      <w:r>
        <w:rPr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i Via Paolo Orsi 1/1 in Catanzaro a seguito di rituale convocazione, rilevata la presenza dei sotto indicati Consiglier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2 all'o.d.g.: Lettura ed approvazione verbale seduta precedent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Vista la delibera </w:t>
      </w:r>
      <w:r>
        <w:rPr>
          <w:bCs/>
          <w:sz w:val="20"/>
          <w:szCs w:val="20"/>
          <w:highlight w:val="yellow"/>
        </w:rPr>
        <w:t>n. ___ del ____ con</w:t>
      </w:r>
      <w:r>
        <w:rPr>
          <w:bCs/>
          <w:sz w:val="20"/>
          <w:szCs w:val="20"/>
        </w:rPr>
        <w:t xml:space="preserve"> la quale è stato approvato il bilancio di previsione 2020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Considerato che lo stesso è stato trasmesso, come disposto nel citato provvedimento, al Revisore dei conti per quanto di competenz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ista che il Revisore dei conti ha trasmesso il parere favorevole e l’approvazione del predetto documento contabile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alutata l’opportunità di prendere atto dell’approvazione del Bilancio di previsione 2020 da parte del Revisore dei conti;</w:t>
      </w:r>
    </w:p>
    <w:p>
      <w:pPr>
        <w:pStyle w:val="Normal"/>
        <w:ind w:left="-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Il Consiglio, all'unanimità dei presenti,</w:t>
      </w:r>
    </w:p>
    <w:p>
      <w:pPr>
        <w:pStyle w:val="Normal"/>
        <w:ind w:left="-28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i prendere atto dell’approvazione d parte del Revisore dei conti del Bilancio di previsione 2020 dell’Ordine degli assistenti sociali della Calabria </w:t>
      </w:r>
      <w:r>
        <w:rPr>
          <w:bCs/>
          <w:sz w:val="20"/>
          <w:szCs w:val="20"/>
          <w:highlight w:val="yellow"/>
        </w:rPr>
        <w:t>allegato al presente atto per farne parte integrante e sostanzial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/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12:00Z</dcterms:created>
  <dc:creator>pc</dc:creator>
  <dc:description/>
  <cp:keywords/>
  <dc:language>en-US</dc:language>
  <cp:lastModifiedBy>asus</cp:lastModifiedBy>
  <cp:lastPrinted>2019-12-22T12:47:00Z</cp:lastPrinted>
  <dcterms:modified xsi:type="dcterms:W3CDTF">2020-01-13T16:12:00Z</dcterms:modified>
  <cp:revision>2</cp:revision>
  <dc:subject/>
  <dc:title/>
</cp:coreProperties>
</file>